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Beer Run, </w:t>
      </w:r>
      <w:r>
        <w:rPr>
          <w:rFonts w:cs="Arial" w:ascii="Arial" w:hAnsi="Arial"/>
          <w:sz w:val="32"/>
          <w:szCs w:val="32"/>
        </w:rPr>
        <w:t>Todd Snide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  <w:tab/>
        <w:tab/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Em</w:t>
        <w:tab/>
        <w:t>Em</w:t>
        <w:tab/>
        <w:t>C</w:t>
        <w:tab/>
        <w:t>C</w:t>
        <w:tab/>
        <w:tab/>
        <w:tab/>
        <w:tab/>
        <w:tab/>
        <w:tab/>
        <w:t>6</w:t>
        <w:tab/>
        <w:t>6</w:t>
        <w:tab/>
        <w:t>4</w:t>
        <w:tab/>
        <w:t>4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G</w:t>
        <w:tab/>
        <w:t>C</w:t>
        <w:tab/>
        <w:tab/>
        <w:tab/>
        <w:tab/>
        <w:tab/>
        <w:tab/>
        <w:t>1</w:t>
        <w:tab/>
        <w:t>5</w:t>
        <w:tab/>
        <w:t>1</w:t>
        <w:tab/>
        <w:t>4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E</w:t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>1</w:t>
        <w:tab/>
        <w:t>5</w:t>
        <w:tab/>
        <w:t>6</w:t>
        <w:tab/>
        <w:t>2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G</w:t>
        <w:tab/>
        <w:t>C</w:t>
        <w:tab/>
        <w:t>C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m</w:t>
        <w:tab/>
        <w:t>D</w:t>
        <w:tab/>
        <w:tab/>
        <w:tab/>
        <w:tab/>
        <w:tab/>
        <w:tab/>
        <w:tab/>
        <w:tab/>
        <w:t>2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>B double-E double R-U-N Beer Ru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>B double-E double R-U-N Beer Ru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we need is a ten and a-fiver, car and a key and a sober driv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 double-E double R-U-N Beer Run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uple a frat guys from Albeline drove out all night to see Robert Earl Keen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the KPIG swine and sworie dance. They wore baseball caps and Kakhi pant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wanted cigarettes, so to save a little money they bummed one off this hippie that smelled kinda funn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the next thing they knew they were both really hungry and pretty thirsty, to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found a store with a sign said their beer was coldest. They sent in Brad ‘cuz he looked the oldes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got a case of beer and a candybar, walked over to where them registers ar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d his fake I.D. on the countertop. The clerk looked and turned, and looked back and stopped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And said, “Boy, I ain’t callin' the cops but I am keepin' this card.”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uys both took it pretty har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met another old hippie named Sleepy John. Claimed to be the one from the Robert Earl so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So they gave ‘em their cash, he bought ‘em some brews. It was a beautiful day in Santa Cruz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elin' so good, shoulda been a crime. Crowd was cool and the band was prime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made it back up to their seats just in time to sing with all their friend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The road goes on forever and the party never ends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10/24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4:47:00Z</dcterms:created>
  <dc:creator>David Horrigan</dc:creator>
  <dc:description/>
  <cp:keywords/>
  <dc:language>en-US</dc:language>
  <cp:lastModifiedBy>David Horrigan</cp:lastModifiedBy>
  <cp:lastPrinted>2009-10-03T21:46:00Z</cp:lastPrinted>
  <dcterms:modified xsi:type="dcterms:W3CDTF">2019-04-08T21:08:00Z</dcterms:modified>
  <cp:revision>11</cp:revision>
  <dc:subject/>
  <dc:title>3/8/03</dc:title>
</cp:coreProperties>
</file>