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ig Railroad Blues, </w:t>
      </w:r>
      <w:r>
        <w:rPr>
          <w:rFonts w:cs="Arial" w:ascii="Arial" w:hAnsi="Arial"/>
          <w:sz w:val="32"/>
          <w:szCs w:val="32"/>
        </w:rPr>
        <w:t>Noah Lewi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A</w:t>
        <w:tab/>
        <w:t>A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E</w:t>
        <w:tab/>
        <w:t>D</w:t>
        <w:tab/>
        <w:t>A</w:t>
        <w:tab/>
        <w:t>A/E</w:t>
        <w:tab/>
        <w:tab/>
        <w:tab/>
        <w:tab/>
        <w:tab/>
        <w:t>5</w:t>
        <w:tab/>
        <w:t>4</w:t>
        <w:tab/>
        <w:t>1</w:t>
        <w:tab/>
        <w:t>1/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my mama told me, my papa told me to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my mama told me, my papa told me to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shouldn't be here trying to sing these railroad blue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Wish I had listened to oh what mama sai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sh I had listened to oh what mama sai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wouldn't be here trying to sleep in this cold iron be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went to the depot, I never got there on tim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nt down to the depot, never got there on tim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Well that train's rolling down, she's rolling down the lin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ster jailer go away now, don't tell me no lie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ster jailer go away now, don't tell me no lie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that train's going down, she's rolling down the lin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my mama told me, my papa told me to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Well my mama told me, papa told me to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shouldn't be here trying to sing these railroad blue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sh I had listened to oh what mama sai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sh I had listened to oh what mama sai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I wouldn't be here trying to sleep in this cold iron bed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0"/>
          <w:szCs w:val="20"/>
        </w:rPr>
        <w:t>edits: 5/30/5,12/5/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0:23:00Z</dcterms:created>
  <dc:creator>David Horrigan</dc:creator>
  <dc:description/>
  <cp:keywords/>
  <dc:language>en-US</dc:language>
  <cp:lastModifiedBy>David Horrigan</cp:lastModifiedBy>
  <cp:lastPrinted>2006-12-05T23:48:00Z</cp:lastPrinted>
  <dcterms:modified xsi:type="dcterms:W3CDTF">2019-04-08T21:12:00Z</dcterms:modified>
  <cp:revision>9</cp:revision>
  <dc:subject/>
  <dc:title>3/8/03</dc:title>
</cp:coreProperties>
</file>