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Bird Song</w:t>
      </w:r>
      <w:r>
        <w:rPr>
          <w:rFonts w:cs="Arial" w:ascii="Arial" w:hAnsi="Arial"/>
        </w:rPr>
        <w:t>, Garcia/Hunter, 197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C/D7</w:t>
        <w:tab/>
        <w:t>D7</w:t>
        <w:tab/>
        <w:t>C/D7</w:t>
        <w:tab/>
        <w:tab/>
        <w:tab/>
        <w:t>1</w:t>
        <w:tab/>
        <w:t>7/1</w:t>
        <w:tab/>
        <w:t>1</w:t>
        <w:tab/>
        <w:t>7/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C/D7</w:t>
        <w:tab/>
        <w:t>D7</w:t>
        <w:tab/>
        <w:t>C/D7</w:t>
        <w:tab/>
        <w:tab/>
        <w:tab/>
        <w:t>1</w:t>
        <w:tab/>
        <w:t>7/1</w:t>
        <w:tab/>
        <w:t>1</w:t>
        <w:tab/>
        <w:t>7/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D7</w:t>
        <w:tab/>
        <w:t>D7</w:t>
        <w:tab/>
        <w:t>D7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D7</w:t>
        <w:tab/>
        <w:t>D7</w:t>
        <w:tab/>
        <w:tab/>
        <w:tab/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C/D7</w:t>
        <w:tab/>
        <w:t>D7</w:t>
        <w:tab/>
        <w:t>C/D7</w:t>
        <w:tab/>
        <w:tab/>
        <w:tab/>
        <w:t>1</w:t>
        <w:tab/>
        <w:t>7/1</w:t>
        <w:tab/>
        <w:t>1</w:t>
        <w:tab/>
        <w:t>7/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D7</w:t>
        <w:tab/>
        <w:t>D7</w:t>
        <w:tab/>
        <w:tab/>
        <w:tab/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C/D7</w:t>
        <w:tab/>
        <w:t>D7</w:t>
        <w:tab/>
        <w:t>C/D7</w:t>
        <w:tab/>
        <w:tab/>
        <w:tab/>
        <w:t>1</w:t>
        <w:tab/>
        <w:t>7/1</w:t>
        <w:tab/>
        <w:t>1</w:t>
        <w:tab/>
        <w:t>7/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b/F</w:t>
        <w:tab/>
        <w:t>F/C</w:t>
        <w:tab/>
        <w:t>C/G</w:t>
        <w:tab/>
        <w:t>G</w:t>
        <w:tab/>
        <w:tab/>
        <w:tab/>
        <w:t>6/3</w:t>
        <w:tab/>
        <w:t>3/7</w:t>
        <w:tab/>
        <w:t>7/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D7</w:t>
        <w:tab/>
        <w:t>D7</w:t>
        <w:tab/>
        <w:t>D7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m</w:t>
        <w:tab/>
        <w:t>Bm</w:t>
        <w:tab/>
        <w:t>A</w:t>
        <w:tab/>
        <w:t>A</w:t>
        <w:tab/>
        <w:tab/>
        <w:tab/>
        <w:t>6</w:t>
        <w:tab/>
        <w:t>6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/D</w:t>
        <w:tab/>
        <w:t>A</w:t>
        <w:tab/>
        <w:t>G/D</w:t>
        <w:tab/>
        <w:t>A</w:t>
        <w:tab/>
        <w:tab/>
        <w:tab/>
        <w:t>4/1</w:t>
        <w:tab/>
        <w:t>5</w:t>
        <w:tab/>
        <w:t>4/1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D</w:t>
        <w:tab/>
        <w:t>D</w:t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</w:rPr>
        <w:tab/>
        <w:t>Bm</w:t>
        <w:tab/>
        <w:t>Bm</w:t>
        <w:tab/>
        <w:t>A</w:t>
        <w:tab/>
        <w:t>A</w:t>
        <w:tab/>
        <w:tab/>
        <w:tab/>
        <w:t>6</w:t>
        <w:tab/>
        <w:t>6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/D</w:t>
        <w:tab/>
        <w:t>A</w:t>
        <w:tab/>
        <w:t>G/D</w:t>
        <w:tab/>
        <w:t>A</w:t>
        <w:tab/>
        <w:tab/>
        <w:tab/>
        <w:t>4/1</w:t>
        <w:tab/>
        <w:t>5</w:t>
        <w:tab/>
        <w:t>4/1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D/D7</w:t>
        <w:tab/>
        <w:t>D7</w:t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I know is something like a bird within her sang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I know she sang a little while and then flew off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l me all that you know, I'll show you snow and 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hear that same sweet song again, will you know why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yone who sings a tune so sweet is passin' b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ugh in the sunshine, sing, cry in the dark, fly through the n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n't cry now, 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  <w:sz w:val="28"/>
          <w:szCs w:val="28"/>
        </w:rPr>
        <w:t>don't you cry, don't you cry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  <w:sz w:val="28"/>
          <w:szCs w:val="28"/>
        </w:rPr>
        <w:t>anymore, la-la-la-la.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leep in the stars, 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  <w:sz w:val="28"/>
          <w:szCs w:val="28"/>
        </w:rPr>
        <w:t>don't you cry, dry your eyes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the wind, la-da-da-da-da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All I know is something like a bird within her sang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I know she sang a little while and then flew off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l me all that you know, I'll show you snow and 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9/12/21, 5/27/25, 6/22/2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https://www.rukind.com/gdpedia/titles/view/4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</w:t>
      </w:r>
      <w:r>
        <w:rPr>
          <w:rFonts w:cs="Courier New" w:ascii="Courier New" w:hAnsi="Courier New"/>
          <w:color w:val="333333"/>
          <w:sz w:val="16"/>
          <w:szCs w:val="23"/>
        </w:rPr>
        <w:t>D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2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--------1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0----------2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2--0-------0-------2---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0h2h3----------3--------------3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---------------------3--2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1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2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0--------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3---0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3^5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or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0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3---0--------3--2--0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3^5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Return To Bas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Key Of 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(^) Slide Up  (\) Slide Down  (h) Hammer On  (p) Pull Off  (b) Ben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The Main Riff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4---------7-4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4-5---7-5-(7)-----5-7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7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7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5------------5--4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5^7-------7---------------7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Other chord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D7 = E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C  = 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Bm = C#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A  = B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Bb =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F  = G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G  = A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3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David Horrigan</cp:lastModifiedBy>
  <cp:lastPrinted>2007-09-15T02:19:00Z</cp:lastPrinted>
  <dcterms:modified xsi:type="dcterms:W3CDTF">2025-06-23T00:49:00Z</dcterms:modified>
  <cp:revision>29</cp:revision>
  <dc:subject/>
  <dc:title>3/8/03</dc:title>
</cp:coreProperties>
</file>