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 w:val="32"/>
          <w:szCs w:val="32"/>
        </w:rPr>
        <w:t>Bury Me Beneath The Willow</w:t>
      </w:r>
      <w:r>
        <w:rPr>
          <w:rFonts w:cs="Arial" w:ascii="Arial" w:hAnsi="Arial"/>
          <w:sz w:val="28"/>
          <w:szCs w:val="28"/>
        </w:rPr>
        <w:t>, Tradition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G</w:t>
        <w:tab/>
        <w:t>G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A</w:t>
        <w:tab/>
        <w:t>A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G</w:t>
        <w:tab/>
        <w:t>G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D</w:t>
        <w:tab/>
        <w:t>A</w:t>
        <w:tab/>
        <w:t>D</w:t>
        <w:tab/>
        <w:t>D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y heart is sad I am lonely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or the only one I lov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shall I see her oh, no, never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'Til we meet in heaven abov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h, bury me beneath the willow,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nder the weeping willow tree,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o she will know where I am sleeping,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perhaps she'll weep for m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he told me that she dearly loved m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ow could I believe it untrue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ntil the angels softly whispered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he will prove untrue to you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omorrow was our wedding day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h God, oh God where can she be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he's out a courting with another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no longer cares for m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s: 11/25/7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9:28:00Z</dcterms:created>
  <dc:creator>David Horrigan</dc:creator>
  <dc:description/>
  <cp:keywords/>
  <dc:language>en-US</dc:language>
  <cp:lastModifiedBy>Owner</cp:lastModifiedBy>
  <cp:lastPrinted>2007-11-25T02:26:00Z</cp:lastPrinted>
  <dcterms:modified xsi:type="dcterms:W3CDTF">2019-09-08T09:35:00Z</dcterms:modified>
  <cp:revision>8</cp:revision>
  <dc:subject/>
  <dc:title>3/8/03</dc:title>
</cp:coreProperties>
</file>