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Cold Rain And Snow</w:t>
      </w:r>
      <w:r>
        <w:rPr>
          <w:rFonts w:cs="Arial" w:ascii="Arial" w:hAnsi="Arial"/>
        </w:rPr>
        <w:t>, Traditional, Grateful Dead arrangement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68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E</w:t>
        <w:tab/>
        <w:t>E</w:t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68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E</w:t>
        <w:tab/>
        <w:t>E</w:t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68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D</w:t>
        <w:tab/>
        <w:t>E</w:t>
        <w:tab/>
        <w:t>E</w:t>
        <w:tab/>
        <w:tab/>
        <w:tab/>
        <w:tab/>
        <w:t>1</w:t>
        <w:tab/>
        <w:t>1</w:t>
        <w:tab/>
        <w:t>1</w:t>
        <w:tab/>
        <w:t>2</w:t>
        <w:tab/>
        <w:t>2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68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E</w:t>
        <w:tab/>
        <w:t>E</w:t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68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E</w:t>
        <w:tab/>
        <w:t>D</w:t>
        <w:tab/>
        <w:t>D</w:t>
        <w:tab/>
        <w:t>E</w:t>
        <w:tab/>
        <w:t>E</w:t>
        <w:tab/>
        <w:tab/>
        <w:tab/>
        <w:tab/>
        <w:t>2</w:t>
        <w:tab/>
        <w:t>1</w:t>
        <w:tab/>
        <w:t>1</w:t>
        <w:tab/>
        <w:t>2</w:t>
        <w:tab/>
        <w:t>2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68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E</w:t>
        <w:tab/>
        <w:t>E</w:t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68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D</w:t>
        <w:tab/>
        <w:t>E</w:t>
        <w:tab/>
        <w:tab/>
        <w:tab/>
        <w:tab/>
        <w:tab/>
        <w:t>1</w:t>
        <w:tab/>
        <w:t>1</w:t>
        <w:tab/>
        <w:t>1</w:t>
        <w:tab/>
        <w:t>2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68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E</w:t>
        <w:tab/>
        <w:t>E</w:t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68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D</w:t>
        <w:tab/>
        <w:t>E</w:t>
        <w:tab/>
        <w:tab/>
        <w:tab/>
        <w:tab/>
        <w:tab/>
        <w:t>1</w:t>
        <w:tab/>
        <w:t>1</w:t>
        <w:tab/>
        <w:t>1</w:t>
        <w:tab/>
        <w:t>2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68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E</w:t>
        <w:tab/>
        <w:t>E</w:t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I married me a wife, she's been trouble all my lif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n me out in the cold rain and snow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ain and snow-oh-oh-oh-oh-oh-oh-oh-oh-oh-oh-oh,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n me out in the cold rain and snow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she's coming down the stairs, combin' back her yellow hair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And I ain't goin be treated this ol' way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ol' way-a-a-a-a-a-a-a-a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 ain't goin be treated this ol' way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dg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she went up to her room where she sang her faithful tun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I'm goin where those chilly winds don`t blow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nds don`t blow-o-o-o-o-o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I'm goin where those chilly winds don`t blow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10/8/03, 5/5/06, 4/5/07, 7/25/25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https://www.rukind.com/gdpedia/titles/tab/cold-rain-and-snow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Intro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                         </w:t>
      </w:r>
      <w:r>
        <w:rPr>
          <w:rFonts w:cs="Courier New" w:ascii="Courier New" w:hAnsi="Courier New"/>
          <w:color w:val="333333"/>
          <w:sz w:val="16"/>
          <w:szCs w:val="23"/>
        </w:rPr>
        <w:t>D*       E*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-2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------------------------3--------0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--------------------------2--------1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------------------0--------------2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A-----------------------------------------2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E--0--0--2--0--4--0--5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* (Listen to the tune for the number of strokes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D-1^2--0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-------2--0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3---0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lternate Intro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----------------------------0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----------------------------0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----------------------------1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----------------------------2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-2-4-5---5-5---5-5--5-4-2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--------------------------0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Solo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(^) Slide Up  (\) Slide Down  (h) Hammer On  (p) Pull Off  (b) Ben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MP3 Tab Support Audio (37K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MIDI Tab Support Audio (coldrai2.mid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        </w:t>
      </w:r>
      <w:r>
        <w:rPr>
          <w:rFonts w:cs="Courier New" w:ascii="Courier New" w:hAnsi="Courier New"/>
          <w:color w:val="333333"/>
          <w:sz w:val="16"/>
          <w:szCs w:val="23"/>
        </w:rPr>
        <w:t>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E---------7---------|----------|----------|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7--9-----7--10--|-7--9--10-|-7--9--10-|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-------------|----------|----------|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-----------|----------|----------|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---------------|----------|----------|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|----------|----------|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                                         </w:t>
      </w:r>
      <w:r>
        <w:rPr>
          <w:rFonts w:cs="Courier New" w:ascii="Courier New" w:hAnsi="Courier New"/>
          <w:color w:val="333333"/>
          <w:sz w:val="16"/>
          <w:szCs w:val="23"/>
        </w:rPr>
        <w:t>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7------------------|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B---7--9--10-----10--9--7--9--10-|------------7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--------------------------|------6--9-----9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------------------------|---9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----------------------------|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-|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               </w:t>
      </w:r>
      <w:r>
        <w:rPr>
          <w:rFonts w:cs="Courier New" w:ascii="Courier New" w:hAnsi="Courier New"/>
          <w:color w:val="333333"/>
          <w:sz w:val="16"/>
          <w:szCs w:val="23"/>
        </w:rPr>
        <w:t>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|------------|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----7-----------|------------|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6--9-----9--6--7--|------6--7--|-----6--7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D---9--------------------|---9--------|--9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--------------------|------------|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|------------|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              </w:t>
      </w:r>
      <w:r>
        <w:rPr>
          <w:rFonts w:cs="Courier New" w:ascii="Courier New" w:hAnsi="Courier New"/>
          <w:color w:val="333333"/>
          <w:sz w:val="16"/>
          <w:szCs w:val="23"/>
        </w:rPr>
        <w:t>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6--7--9--7--6--9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9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         </w:t>
      </w:r>
      <w:r>
        <w:rPr>
          <w:rFonts w:cs="Courier New" w:ascii="Courier New" w:hAnsi="Courier New"/>
          <w:color w:val="333333"/>
          <w:sz w:val="16"/>
          <w:szCs w:val="23"/>
        </w:rPr>
        <w:t>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12---------|------------|------------|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12--14----12--15--|-12--14--15-|-12--14--15-|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--------------|------------|------------|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------------|------------|------------|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----------------|------------|------------|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|------------|------------|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                                          </w:t>
      </w:r>
      <w:r>
        <w:rPr>
          <w:rFonts w:cs="Courier New" w:ascii="Courier New" w:hAnsi="Courier New"/>
          <w:color w:val="333333"/>
          <w:sz w:val="16"/>
          <w:szCs w:val="23"/>
        </w:rPr>
        <w:t>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E------------12------------------|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12-14--15-----15-14-12-14--15-|--------12--14--12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--------------------------|-11--13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------------------------|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----------------------------|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-|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                  </w:t>
      </w:r>
      <w:r>
        <w:rPr>
          <w:rFonts w:cs="Courier New" w:ascii="Courier New" w:hAnsi="Courier New"/>
          <w:color w:val="333333"/>
          <w:sz w:val="16"/>
          <w:szCs w:val="23"/>
        </w:rPr>
        <w:t>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|------------|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-12--14--12---------|------------|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G--11--13-------------11--14-|-11--13--14-|--11--13--14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--------------------|------------|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------------------------|------------|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|------------|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                   </w:t>
      </w:r>
      <w:r>
        <w:rPr>
          <w:rFonts w:cs="Courier New" w:ascii="Courier New" w:hAnsi="Courier New"/>
          <w:color w:val="333333"/>
          <w:sz w:val="16"/>
          <w:szCs w:val="23"/>
        </w:rPr>
        <w:t>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------12----------12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11--13--14------14--11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A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sectPr>
      <w:footerReference w:type="default" r:id="rId2"/>
      <w:type w:val="nextPage"/>
      <w:pgSz w:w="12240" w:h="15840"/>
      <w:pgMar w:left="1440" w:right="36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00:53:00Z</dcterms:created>
  <dc:creator>David Horrigan</dc:creator>
  <dc:description/>
  <cp:keywords/>
  <dc:language>en-US</dc:language>
  <cp:lastModifiedBy>David Horrigan</cp:lastModifiedBy>
  <cp:lastPrinted>2007-09-15T02:19:00Z</cp:lastPrinted>
  <dcterms:modified xsi:type="dcterms:W3CDTF">2025-07-26T02:16:00Z</dcterms:modified>
  <cp:revision>8</cp:revision>
  <dc:subject/>
  <dc:title>3/8/03</dc:title>
</cp:coreProperties>
</file>