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40"/>
          <w:szCs w:val="40"/>
        </w:rPr>
        <w:t>Drinking Dark Whiskey</w:t>
      </w:r>
      <w:r>
        <w:rPr>
          <w:rFonts w:cs="Arial" w:ascii="Arial" w:hAnsi="Arial"/>
          <w:sz w:val="28"/>
          <w:szCs w:val="28"/>
        </w:rPr>
        <w:t>, Allan Gary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A</w:t>
        <w:tab/>
        <w:t>A</w:t>
        <w:tab/>
        <w:t>D</w:t>
        <w:tab/>
        <w:t>D</w:t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A</w:t>
        <w:tab/>
        <w:t>A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A</w:t>
        <w:tab/>
        <w:t>D</w:t>
        <w:tab/>
        <w:t>D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rinkin' dark whiskey, tellin' white li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e leads to another, on a Saturday n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Don't ya cross your heart, unless you hope to di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Drinkin' dark whiskey, tellin' white li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e first drop burns, but the second one goes down smooth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n that ol' Black Label gets a hold of you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 loosens your tongue, but it don't ever tell the truth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the bottle starts talkin', be careful what he might s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 talks in the dark, like he never would see the d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n he gets in trouble, just as soon as he gets his w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a little white lie, don't mean anyone no good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t's makin' the rounds all over the neighborhoo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ext thing you know, you're all misunderstoo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st edit:  5/6/11</w:t>
      </w:r>
    </w:p>
    <w:sectPr>
      <w:footerReference w:type="default" r:id="rId2"/>
      <w:type w:val="nextPage"/>
      <w:pgSz w:w="12240" w:h="15840"/>
      <w:pgMar w:left="1440" w:right="5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5/6/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David</cp:lastModifiedBy>
  <cp:lastPrinted>2011-05-07T00:54:00Z</cp:lastPrinted>
  <dcterms:modified xsi:type="dcterms:W3CDTF">2012-04-01T04:24:00Z</dcterms:modified>
  <cp:revision>24</cp:revision>
  <dc:subject/>
  <dc:title>3/8/03</dc:title>
</cp:coreProperties>
</file>