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Fuck You Trump, You Orange Gasbag</w:t>
      </w:r>
      <w:r>
        <w:rPr>
          <w:rFonts w:cs="Arial" w:ascii="Arial" w:hAnsi="Arial"/>
        </w:rPr>
        <w:t>, Laird O’Rollins, 11/5/201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C</w:t>
        <w:tab/>
        <w:t>G</w:t>
        <w:tab/>
        <w:t>G</w:t>
        <w:tab/>
        <w:tab/>
        <w:tab/>
        <w:tab/>
        <w:tab/>
        <w:tab/>
        <w:t>5</w:t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uck you Trump, you orange gasba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uck you Trump, you orange gasba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uck you Trump, you orange gasba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uck you Trump, you orange gasba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fuck all the people who think you’re rea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, fuck all the people who think you’re rea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just Voldemort wrapped in an orange pee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uck all the people who think you’re rea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a Cheeto in a wig, you’re a bloviating as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a Cheeto in a wig, you’re a bloviating as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mouth is an anus, everything that comes out is crap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a Cheeto in a wig, you’re a bloviating as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a repulsive human being, I fuckin' hate your gu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a repulsive human being, I fuckin' hate your gu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you were standing in front of me, I’d kick you in the nu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a repulsive human being, I fuckin' hate your gu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11/12/16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4:28:00Z</dcterms:created>
  <dc:creator>David Horrigan</dc:creator>
  <dc:description/>
  <cp:keywords/>
  <dc:language>en-US</dc:language>
  <cp:lastModifiedBy>David</cp:lastModifiedBy>
  <cp:lastPrinted>2016-07-04T01:46:00Z</cp:lastPrinted>
  <dcterms:modified xsi:type="dcterms:W3CDTF">2017-09-03T23:01:00Z</dcterms:modified>
  <cp:revision>20</cp:revision>
  <dc:subject/>
  <dc:title>3/8/03</dc:title>
</cp:coreProperties>
</file>