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0"/>
          <w:szCs w:val="40"/>
        </w:rPr>
        <w:t>Gloria</w:t>
      </w:r>
      <w:r>
        <w:rPr>
          <w:rFonts w:cs="Arial" w:ascii="Arial" w:hAnsi="Arial"/>
          <w:sz w:val="28"/>
          <w:szCs w:val="28"/>
        </w:rPr>
        <w:t>, Van Morrison, 196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D</w:t>
        <w:tab/>
        <w:t>A</w:t>
        <w:tab/>
        <w:tab/>
        <w:tab/>
        <w:tab/>
        <w:t>1</w:t>
        <w:tab/>
        <w:t>1</w:t>
        <w:tab/>
        <w:t>7b</w:t>
        <w:tab/>
        <w:t>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anna tell about my bab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ord, you know she comes aroun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bout five feet fou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rom her head to the groun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, she comes around her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ust about midnight, hu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ke me feel so goo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ke me feel all righ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horus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her name is G. (G) L. (L) O. (O) R, (R) I. (I). yi-yi-yi-yi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.L.O.R.I.A. (Gloria)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.L.O.R.I.A. (Gloria)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wanna shout it ev'ry night (Gloria)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wanna shout it ev'ry day (Gloria)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ah, yeah, yeah, yeah, all righ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 comes around her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ust about midnigh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a, she make me feel so good, Lor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nt to say she make me feel alrigh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es a walkin' down my stree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she comes to my hous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 knocks upon my doo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then she comes in my room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ah, an' she make me feel alrigh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1/23/16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20:00Z</dcterms:created>
  <dc:creator>David Horrigan</dc:creator>
  <dc:description/>
  <cp:keywords/>
  <dc:language>en-US</dc:language>
  <cp:lastModifiedBy>David</cp:lastModifiedBy>
  <cp:lastPrinted>2013-10-03T20:11:00Z</cp:lastPrinted>
  <dcterms:modified xsi:type="dcterms:W3CDTF">2016-01-24T03:51:00Z</dcterms:modified>
  <cp:revision>15</cp:revision>
  <dc:subject/>
  <dc:title>3/8/03</dc:title>
</cp:coreProperties>
</file>