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32"/>
          <w:szCs w:val="32"/>
        </w:rPr>
        <w:t>Good Lovin</w:t>
      </w:r>
      <w:r>
        <w:rPr>
          <w:rFonts w:cs="Arial" w:ascii="Comic Sans MS" w:hAnsi="Comic Sans MS"/>
          <w:sz w:val="28"/>
          <w:szCs w:val="28"/>
        </w:rPr>
        <w:t>, Resnick/Cl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intro/bridge: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A/G</w:t>
        <w:tab/>
        <w:t>D/G</w:t>
        <w:tab/>
        <w:t>A</w:t>
        <w:tab/>
        <w:tab/>
        <w:t>1/4</w:t>
        <w:tab/>
        <w:t>5/4</w:t>
        <w:tab/>
        <w:t>5/4</w:t>
        <w:tab/>
        <w:t>1/4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: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</w:t>
        <w:tab/>
        <w:t>D/G</w:t>
        <w:tab/>
        <w:t>A</w:t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</w:t>
        <w:tab/>
        <w:t>D/G</w:t>
        <w:tab/>
        <w:t>A</w:t>
        <w:tab/>
        <w:tab/>
        <w:tab/>
        <w:t>1/4</w:t>
        <w:tab/>
        <w:t>5</w:t>
        <w:tab/>
        <w:t>1/4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252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: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D/G</w:t>
        <w:tab/>
        <w:t>D/G</w:t>
        <w:tab/>
        <w:t>D/G</w:t>
        <w:tab/>
        <w:tab/>
        <w:tab/>
        <w:t>1/4</w:t>
        <w:tab/>
        <w:t>1/4</w:t>
        <w:tab/>
        <w:t>1/4</w:t>
        <w:tab/>
        <w:t>1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A</w:t>
        <w:tab/>
        <w:t>A</w:t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ab/>
        <w:tab/>
        <w:tab/>
        <w:tab/>
        <w:t>1/4</w:t>
        <w:tab/>
        <w:t>5/4</w:t>
        <w:tab/>
        <w:tab/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was feelin', so bad 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I asked my family doctor just what I h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"Doctor" (Doctor),  Mister M.D. (Doctor)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Now can you tell me, what's ailing me? (Doctor)  He said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choru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yeah yeah yeah yeah yeah   (Yeah Yeah Yeah Yeah Yeah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you need, all you really need,</w:t>
      </w:r>
    </w:p>
    <w:p>
      <w:pPr>
        <w:pStyle w:val="Footer"/>
        <w:tabs>
          <w:tab w:val="left" w:pos="18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good lovin'.  (Cause you got to have love) Good lovin'.  (Cause you got to have love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lovin'.  (Everybody got to have some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come on baby, squeeze me t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Don't you want your daddy to feel alright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I said now baby (baby), Now it's for sure (baby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got the fever, (baby), you've got the cure (baby)  She said…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/1/6, 4/10/16, 7/11/21, 11/19/2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ood Lovin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---3--3--3p1-----1--1-----1-----1h2--3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---3--------3-----3--------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-----------|-----7--10-|------9--12--|-----7--10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-----7--10-|--8--------|--10---------|--8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8-------|-----------|-------------|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/>
      <w:bCs/>
      <w:color w:val="FFC600"/>
      <w:sz w:val="13"/>
      <w:szCs w:val="13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43:00Z</dcterms:created>
  <dc:creator>David Horrigan</dc:creator>
  <dc:description/>
  <cp:keywords/>
  <dc:language>en-US</dc:language>
  <cp:lastModifiedBy>Microsoft account</cp:lastModifiedBy>
  <cp:lastPrinted>2016-04-17T00:38:00Z</cp:lastPrinted>
  <dcterms:modified xsi:type="dcterms:W3CDTF">2022-11-20T08:58:00Z</dcterms:modified>
  <cp:revision>18</cp:revision>
  <dc:subject/>
  <dc:title>3/8/03</dc:title>
</cp:coreProperties>
</file>