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High Lonesome Sound,</w:t>
      </w:r>
      <w:r>
        <w:rPr>
          <w:rFonts w:cs="Arial" w:ascii="Arial" w:hAnsi="Arial"/>
          <w:sz w:val="28"/>
          <w:szCs w:val="28"/>
        </w:rPr>
        <w:t xml:space="preserve"> Vince Gill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C</w:t>
        <w:tab/>
        <w:t>G</w:t>
        <w:tab/>
        <w:t>G</w:t>
        <w:tab/>
        <w:tab/>
        <w:tab/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C</w:t>
        <w:tab/>
        <w:t>G</w:t>
        <w:tab/>
        <w:t>G</w:t>
        <w:tab/>
        <w:tab/>
        <w:tab/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henever my soul is lonely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henever I'm feelin' blue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 start thinkin' 'bout my blue eyed darlin'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and my heart starts pinin' for you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wanna hear that high lonesome sound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'Cause my sweet baby ain't arou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When my life's got me down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wanna hear that high lonesome sou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hen I'm lost in this ocean of darkness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Not knowin' which way I should turn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And my eyes are filled with the sadness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f knowin' you'll never return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6/15/13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6-15T22:31:00Z</cp:lastPrinted>
  <dcterms:modified xsi:type="dcterms:W3CDTF">2013-06-15T22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