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Highway Of Sorrow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Bill Monr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ey of B, capo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D</w:t>
        <w:tab/>
        <w:t>(D)</w:t>
        <w:tab/>
        <w:tab/>
        <w:tab/>
        <w:tab/>
        <w:tab/>
        <w:tab/>
        <w:tab/>
        <w:t>1</w:t>
        <w:tab/>
        <w:t>1</w:t>
        <w:tab/>
        <w:t>1</w:t>
        <w:tab/>
        <w:t>5</w:t>
        <w:tab/>
        <w:t>(5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D</w:t>
        <w:tab/>
        <w:t>G</w:t>
        <w:tab/>
        <w:tab/>
        <w:tab/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once had a darling, was kind, true and swee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ife was so bright and gay, everything to please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I fell for another, who led my life astra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now I live in sorrow, ‘till my dying da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wn a Highway of Sorrow, I’m traveling along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ve lost all my true friends, I’ve lost a happy hom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m headed for destruction, I’m on the wrong track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36"/>
          <w:szCs w:val="36"/>
        </w:rPr>
        <w:t>Down a Highway of Sorrow, there’s no turning back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ent back to my darling, and I got down on my kne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begged here with tears and eyes, to give my poor heart eas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she was hurt so deeply, she could not forgiv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I live in sorrow, as long as I liv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9/26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5:48:00Z</dcterms:created>
  <dc:creator>David Horrigan</dc:creator>
  <dc:description/>
  <cp:keywords/>
  <dc:language>en-US</dc:language>
  <cp:lastModifiedBy>David Horrigan</cp:lastModifiedBy>
  <cp:lastPrinted>2008-07-13T00:56:00Z</cp:lastPrinted>
  <dcterms:modified xsi:type="dcterms:W3CDTF">2019-04-09T01:15:00Z</dcterms:modified>
  <cp:revision>8</cp:revision>
  <dc:subject/>
  <dc:title>3/8/03</dc:title>
</cp:coreProperties>
</file>