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How Mountain Girls Can Love</w:t>
      </w:r>
      <w:r>
        <w:rPr>
          <w:rFonts w:cs="Arial" w:ascii="Arial" w:hAnsi="Arial"/>
          <w:sz w:val="28"/>
          <w:szCs w:val="28"/>
        </w:rPr>
        <w:t>, Ruby Rak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0"/>
          <w:szCs w:val="20"/>
        </w:rPr>
        <w:t>verse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: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t down boys, go back hom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ack to the girl you lov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eat her right, never wrong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ow mountain gals can lov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6"/>
          <w:szCs w:val="36"/>
        </w:rPr>
        <w:t>Riding the night in the high cold wind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 the trail of that old lonesome pi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inkin' of you, feeling so blu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onderin' why I left you behin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6"/>
          <w:szCs w:val="36"/>
        </w:rPr>
        <w:t>Remember the night we strolled down the la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ur hearts were gay and happy th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6"/>
          <w:szCs w:val="36"/>
        </w:rPr>
        <w:t>You whispered to me when I held you clos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hoped that night would never en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5/30/5 , 6/6/7, 6/16/12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50:00Z</dcterms:created>
  <dc:creator>David Horrigan</dc:creator>
  <dc:description/>
  <cp:keywords/>
  <dc:language>en-US</dc:language>
  <cp:lastModifiedBy>David</cp:lastModifiedBy>
  <cp:lastPrinted>2005-05-30T23:29:00Z</cp:lastPrinted>
  <dcterms:modified xsi:type="dcterms:W3CDTF">2012-06-24T04:23:00Z</dcterms:modified>
  <cp:revision>16</cp:revision>
  <dc:subject/>
  <dc:title>3/8/03</dc:title>
</cp:coreProperties>
</file>