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Jambalaya, </w:t>
      </w:r>
      <w:r>
        <w:rPr>
          <w:rFonts w:cs="Arial" w:ascii="Arial" w:hAnsi="Arial"/>
          <w:sz w:val="32"/>
          <w:szCs w:val="32"/>
        </w:rPr>
        <w:t>Hank Williams &amp; Moon Mullican, 1952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>C</w:t>
        <w:tab/>
        <w:t>C</w:t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8"/>
          <w:szCs w:val="48"/>
        </w:rPr>
        <w:t>C</w:t>
        <w:tab/>
        <w:t>C</w:t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8"/>
          <w:szCs w:val="48"/>
        </w:rPr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od-bye Joe, me gotta go, me oh my oh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 gotta go pole the pirogue down the ba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y Yvonne, the sweetest one, me oh my oh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n of a gun, we’ll have big fun on the ba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mbalaya and a crawfish pie and filet gumbo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‘</w:t>
      </w:r>
      <w:r>
        <w:rPr>
          <w:rFonts w:cs="Arial" w:ascii="Arial" w:hAnsi="Arial"/>
          <w:sz w:val="40"/>
          <w:szCs w:val="40"/>
        </w:rPr>
        <w:t>Cause tonight I’m gonna see my ma shaz amio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ick guitar, fill fruit jar and be gay-o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/>
      </w:pPr>
      <w:r>
        <w:rPr>
          <w:rFonts w:cs="Arial" w:ascii="Arial" w:hAnsi="Arial"/>
          <w:sz w:val="40"/>
          <w:szCs w:val="40"/>
        </w:rPr>
        <w:t>Son of a gun, we’ll have big fun on the ba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Thibodeaux, the Fountaineaux, the place is buzzin’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infolk come to see Yvonne by the dozen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ress in style, go hog wild, me oh my oh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Son of a gun, we’ll have big fun on the ba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ttle down far from town, get me a pirogu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I’ll catch all the fish in the ba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ap my mon to buy Yvonne what she need-o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n of a gun, we’ll have big fun on the Ba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8/29/4 , 2/24/9, 8/9/1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33:00Z</dcterms:created>
  <dc:creator> Mary Turtle</dc:creator>
  <dc:description/>
  <cp:keywords/>
  <dc:language>en-US</dc:language>
  <cp:lastModifiedBy>David</cp:lastModifiedBy>
  <cp:lastPrinted>2008-08-09T00:07:00Z</cp:lastPrinted>
  <dcterms:modified xsi:type="dcterms:W3CDTF">2017-09-03T23:06:00Z</dcterms:modified>
  <cp:revision>15</cp:revision>
  <dc:subject/>
  <dc:title>tear my stillhouse down</dc:title>
</cp:coreProperties>
</file>