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Night Rid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DH, 202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ight ride to Blue Ridge, then to Golden Gardens, Swing through Ballard, in a lock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etin at MOHAI, Hike &amp; Bike Magnolia, Disco story time, viewing Puget S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Dennis dug dinosaurs, Body in a suitcase, Tlaloc protect us, protec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stopped at Stonehenge, Whiskey at Kite Hil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Mountain biking in the dark, In Discovery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wo bridges, Saw Andy’s mari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en, we had, a long beer stop, On the dock at Gravy’s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uthenders riding north, while Jeff took the train.  Listen to the creek, while cruising Perkins Lan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Trail to nowhere, don’t read the sign, Where is the way out, right back up the trai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Snacking on chocolate, sleeping on the floor. Scotch stop in the South, cheers to Mary Margar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he Burke Gillman, And the Interurba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lki Point and Commodore Park, Ballard Locks gate closes at 9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We rode through rail-yards, Climate Pledge Are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Arboretum, with lights out, Watch out for the speed bump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tory after story, laughing all night, 6 hour winter rides, I guess, just maybe.</w:t>
        <w:br/>
      </w:r>
      <w:r>
        <w:rPr>
          <w:rFonts w:cs="Arial" w:ascii="Arial" w:hAnsi="Arial"/>
          <w:sz w:val="22"/>
          <w:szCs w:val="22"/>
        </w:rPr>
        <w:t>The world has gone crazy, things are nuts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iting out the lightening, under a bridge, Covid Bike Dudes, riding out the stor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 xml:space="preserve">We rode the metal trail to Foster Island,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Seward Park and Mathew’s Beach.  Who’s ready for a rid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Steve crawled across the Fountain L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Headlights on, until next time,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23/21, 10/26/21,10/28/21, 11/3/21, 11/6/21, 11/9/21, 11/14/21, 11/17/21, 11/18/21, 11/20/21, 11/21/21, 11/25/21, 12/10/21, 1/17/22, 1/28/22, 5/27/22, 6/4/22, 6/10/22,6/11/22,7/27/22, 9/23/22, 11/26/22, 12/30/22, 1/13/23, 2/8/25, 4/5/25, 5/24/25, 6/11/2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*************************************************************/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‘bout George Floyd, checkin’ out CHAZ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ad Baby Downhill to Georgetown.  Who’s ready for a ride?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 Transit Station, Fountain lawn, Roasting each other, laughing till d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t on your ride, tail light on. 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ing with your brothers, don’t need a mas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ghing on Disco Bluff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t’s ride, sounds like, a marlin fishing ree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Everybody’s inside, no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stopped by Gasworks, and Smith Cove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ging bollards and pothol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lards!  Bollards!  Car back!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ward Park and Mathew’s Beach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 Beach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at UW Transit St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edia park on waterfront by ships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 Natural Area, the Ditch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na Hill, Perkins Lan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mon Bay, Smith Cov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er island park, Luther Burbank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climbs up the, hill to sleep on Phinney 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ding guitars, on Phinney 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couldn’t make it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Rick cracked on Perkin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Rick cracked on Perkins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restoring salmon, Rick bonked on Perkins Wa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t a guitar, Rick slept under a b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Jimmy &amp; Kublin got new hips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Adam rows on Lake Union, Zilly runs on Vimeo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fron’s gone skiing, Kublin researching viru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King was playing disc golf. Pat’s skatin’ bowl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p’s a heli-teli, Brian got Sounders tix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Northenders meet at Holt’s, Hawthorn is in bloo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rode with Zilly, he ditched us in the r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>Laird can’t make it, Two bridges it i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 got a new hip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nearly drowned, in the mud on Foster Isla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blin in his work clothes, Electric socks on Ada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blew by a left turn, Rick said where can I meet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’s seat exploded, climbing Capital Hi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woofing in the grass, fountain at U-Du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lie night, for the broken moral compass (Romantic Friendship; dosed Kiomi;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earlier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singing with airplanes, Beaver swimming b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Bats clicking at twilight, Herons in the d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er on the Ave, Rats in Ra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digrades in the moss, in Carkeek Par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>Deer strolling down street, early in the eveni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on the prowl, healthy and well f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vers swimming back &amp; forth, along Union B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 Heron Rooker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s in Rat Cit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howling with the plane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park ride:  Expedia, Discovery, Smith Cove, Commadore, Arboretum, Foster Island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5-02-08T22:28:00Z</cp:lastPrinted>
  <dcterms:modified xsi:type="dcterms:W3CDTF">2025-06-14T02:48:00Z</dcterms:modified>
  <cp:revision>128</cp:revision>
  <dc:subject/>
  <dc:title>3/8/03</dc:title>
</cp:coreProperties>
</file>