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Pencil Thin Mustache</w:t>
      </w:r>
      <w:r>
        <w:rPr>
          <w:rFonts w:cs="Arial" w:ascii="Arial" w:hAnsi="Arial"/>
          <w:sz w:val="20"/>
          <w:szCs w:val="20"/>
        </w:rPr>
        <w:t>, Jimmy Buffet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7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>/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7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7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  <w:tab/>
        <w:t>D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7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Bb</w:t>
        <w:tab/>
        <w:t>Bb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7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  <w:tab/>
        <w:t>D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m</w:t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m</w:t>
        <w:tab/>
        <w:t>Em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m</w:t>
        <w:tab/>
        <w:t>C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m</w:t>
        <w:tab/>
        <w:t>C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800" w:leader="none"/>
          <w:tab w:val="left" w:pos="288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/>
      </w:pPr>
      <w:r>
        <w:rPr>
          <w:rFonts w:cs="Arial" w:ascii="Arial" w:hAnsi="Arial"/>
          <w:sz w:val="20"/>
          <w:szCs w:val="20"/>
        </w:rPr>
        <w:t>Now they make new movies in old black and whit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th happy endings, where nobody fight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if you find yourself in that nostalgic rag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ey, jump right up and show your ag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wish I had a pencil thin mustache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"Boston Blackie" kind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 two toned Ricky Ricardo jacket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autographed picture of Andy Devin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/>
      </w:pPr>
      <w:r>
        <w:rPr>
          <w:rFonts w:cs="Arial" w:ascii="Arial" w:hAnsi="Arial"/>
          <w:sz w:val="20"/>
          <w:szCs w:val="20"/>
        </w:rPr>
        <w:t>Oh I remember bein' buck-toothed and skinny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in' fan letters to Sky's niece Penny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h I wish I had a pencil thin mustach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n I could solve some mysteries too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/>
      </w:pPr>
      <w:r>
        <w:rPr>
          <w:rFonts w:cs="Arial" w:ascii="Arial" w:hAnsi="Arial"/>
          <w:sz w:val="20"/>
          <w:szCs w:val="20"/>
        </w:rPr>
        <w:t>Oh it's Bandstand, Disneyland, growin' up fast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inkin' on a fake I.D.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Rama of the jungle was everyone's Bawana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/>
      </w:pPr>
      <w:r>
        <w:rPr>
          <w:rFonts w:cs="Arial" w:ascii="Arial" w:hAnsi="Arial"/>
          <w:sz w:val="20"/>
          <w:szCs w:val="20"/>
        </w:rPr>
        <w:t>But only jazz musicians were smokin' marijuana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idg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ah, I wish I had a pencil thin mustach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n I could solve some mysteries too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then it's flat top, dirty bob, coppin' a feel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bin' on the livin' room floor (so sore)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ah, they send you off to college, try to gain a little knowledg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t all you want to do is learn how to score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ah, but now I'm gettin' old, don't wear underwear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on't go to church and I don't cut my hair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t I can go to movies and see it all there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 the way that it used to b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idg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's why I wish I had a pencil thin mustach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"Boston Blackie" kind, a two-toned Ricky Ricardo jacket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an autographed picture of Andy Devin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h, I could be anyone I wanted to be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ybe suave Errol Flynn or a Sheik of Araby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I only had a pencil thin mustach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n I could do some cruisin' too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idg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ah, Bryl-cream, a little dab'll do yah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h, I could do some cruisin' too  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</w:t>
      </w:r>
      <w:r>
        <w:rPr>
          <w:rFonts w:cs="Arial" w:ascii="Arial" w:hAnsi="Arial"/>
          <w:sz w:val="16"/>
          <w:szCs w:val="16"/>
        </w:rPr>
        <w:t xml:space="preserve"> 4/22/6 , 3/23/8, 9/8/12, 10/20/12, 1/23/13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rd diagrams:     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7 - </w:t>
        <w:tab/>
        <w:t xml:space="preserve">|o 2 o 1 o o| 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  <w:sz w:val="20"/>
          <w:szCs w:val="20"/>
        </w:rPr>
        <w:t xml:space="preserve">A7 - </w:t>
        <w:tab/>
        <w:t>|x o 2 o 2 o|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7 - </w:t>
        <w:tab/>
        <w:t xml:space="preserve">|x 2 1 2 o 2| 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  <w:sz w:val="20"/>
          <w:szCs w:val="20"/>
        </w:rPr>
        <w:t xml:space="preserve">F#7- </w:t>
        <w:tab/>
        <w:t xml:space="preserve">|x x 4 3 2 o|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#m - </w:t>
        <w:tab/>
        <w:t xml:space="preserve">|2 4 4 2 2 2| 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b - </w:t>
        <w:tab/>
        <w:t xml:space="preserve">|1 1 3 3 3 1| 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  <w:sz w:val="20"/>
          <w:szCs w:val="20"/>
        </w:rPr>
        <w:t xml:space="preserve">C7 - </w:t>
        <w:tab/>
        <w:t xml:space="preserve">|x 3 2 3 1 o|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44:00Z</dcterms:created>
  <dc:creator>David Horrigan</dc:creator>
  <dc:description/>
  <cp:keywords/>
  <dc:language>en-US</dc:language>
  <cp:lastModifiedBy>David</cp:lastModifiedBy>
  <cp:lastPrinted>2004-05-12T23:38:00Z</cp:lastPrinted>
  <dcterms:modified xsi:type="dcterms:W3CDTF">2013-01-24T04:11:00Z</dcterms:modified>
  <cp:revision>19</cp:revision>
  <dc:subject/>
  <dc:title>3/8/03</dc:title>
</cp:coreProperties>
</file>