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sa Lee McFall, Charlie Monroe, 1963 or traditional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m</w:t>
        <w:tab/>
        <w:t>Am</w:t>
        <w:tab/>
        <w:t>C</w:t>
        <w:tab/>
        <w:t>C</w:t>
        <w:tab/>
        <w:tab/>
        <w:tab/>
        <w:tab/>
        <w:tab/>
        <w:t>6m</w:t>
        <w:tab/>
        <w:t>6m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m</w:t>
        <w:tab/>
        <w:t>Am</w:t>
        <w:tab/>
        <w:t>C</w:t>
        <w:tab/>
        <w:t>C</w:t>
        <w:tab/>
        <w:tab/>
        <w:tab/>
        <w:tab/>
        <w:tab/>
        <w:t>6m</w:t>
        <w:tab/>
        <w:t>6m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Out on a lonely hillside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a cabin low and small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Lived the sweetest rose of color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My Rosalee McFall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Her eyes were bright and shining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And her voice was sweet to me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Knew that I would always love her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And I hoped that she loved me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 asked her, to be my darlin' 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is is what she said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You know that I would always love you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you and I are wed.”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n God way up in heaven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One day for her did call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 lost my bride, oh, how I loved her, 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My Rosalee McFall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searched this wide world over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Through cities great and small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But I never found another,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40"/>
          <w:szCs w:val="40"/>
        </w:rPr>
        <w:t>Like my Rosalee McFall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2/28/7, 12/30/18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Ri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ajor Pentatonic sca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^) Slide Up  (\) Slide Down  (h) Hammer On  (p) Pull Off  (b) B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|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B-----------------------------|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-----------------------------|------------2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-------2----2—2h4---2--------|------2--4-----4----2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A—2h4--------------------4-0--|---4-------------4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|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|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B-------------------------------------|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--------2----2----2------------------|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--2--4-----4----4----4----2h4p2------|---4--2-----2--4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-----------------------------4-0--|---------4---------4-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|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leeowen.net/grateful/lyrics/Rosalee.htm</w:t>
        </w:r>
      </w:hyperlink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eowen.net/grateful/lyrics/Rosalee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56:00Z</dcterms:created>
  <dc:creator>David Horrigan</dc:creator>
  <dc:description/>
  <cp:keywords/>
  <dc:language>en-US</dc:language>
  <cp:lastModifiedBy>David</cp:lastModifiedBy>
  <cp:lastPrinted>2018-12-30T23:30:00Z</cp:lastPrinted>
  <dcterms:modified xsi:type="dcterms:W3CDTF">2019-01-13T05:32:00Z</dcterms:modified>
  <cp:revision>11</cp:revision>
  <dc:subject/>
  <dc:title>3/8/03</dc:title>
</cp:coreProperties>
</file>