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ting In Limbo, </w:t>
      </w:r>
      <w:r>
        <w:rPr>
          <w:rFonts w:cs="Arial" w:ascii="Arial" w:hAnsi="Arial"/>
          <w:sz w:val="20"/>
          <w:szCs w:val="20"/>
        </w:rPr>
        <w:t>Jimmy Cliff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G</w:t>
        <w:tab/>
        <w:t>A</w:t>
        <w:tab/>
        <w:tab/>
        <w:tab/>
        <w:tab/>
        <w:t>5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D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D</w:t>
        <w:tab/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Bm</w:t>
        <w:tab/>
        <w:t>F</w:t>
      </w:r>
      <w:r>
        <w:rPr>
          <w:rFonts w:cs="Arial" w:ascii="Comic Sans MS" w:hAnsi="Comic Sans MS"/>
          <w:sz w:val="28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m</w:t>
        <w:tab/>
        <w:t>Bm</w:t>
        <w:tab/>
        <w:tab/>
        <w:tab/>
        <w:tab/>
        <w:t>3</w:t>
        <w:tab/>
        <w:t>6</w:t>
        <w:tab/>
        <w:t>3</w:t>
        <w:tab/>
        <w:t>6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like a bird without a s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but I know it won't be long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dice to rol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have some time to search my sou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 xml:space="preserve">I don't know what life will show me, but I know what I've seen.    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I can't say where life will lead me, but I know where I've bee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Tried my hand at love and friendship, but all that is past and gon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n't it about us moving on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waiting for the tide to flow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here in limbo, knowing that I have to go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they're putting up resistance, but I know that my faith will lead me o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4/24/5, 9/15/7, 12/19/10, 6/8/18, 11/17/23, 8/10/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my Cliff: key of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ry Garcia: key of C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7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5-08-11T03:40:00Z</dcterms:modified>
  <cp:revision>3</cp:revision>
  <dc:subject/>
  <dc:title>3/8/03</dc:title>
</cp:coreProperties>
</file>