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4"/>
          <w:szCs w:val="44"/>
        </w:rPr>
        <w:t>Southbound</w:t>
      </w:r>
      <w:r>
        <w:rPr>
          <w:rFonts w:cs="Arial" w:ascii="Arial" w:hAnsi="Arial"/>
          <w:sz w:val="32"/>
          <w:szCs w:val="32"/>
        </w:rPr>
        <w:t>,    Dickey Betts, 1973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C</w:t>
        <w:tab/>
        <w:t>C</w:t>
        <w:tab/>
        <w:t>C</w:t>
        <w:tab/>
        <w:t>C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F9</w:t>
        <w:tab/>
        <w:t>F9</w:t>
        <w:tab/>
        <w:t>C9</w:t>
        <w:tab/>
        <w:t>C9</w:t>
        <w:tab/>
        <w:tab/>
        <w:tab/>
        <w:tab/>
        <w:t>4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G9</w:t>
        <w:tab/>
        <w:t>F9</w:t>
        <w:tab/>
        <w:t>C9</w:t>
        <w:tab/>
        <w:t>C9</w:t>
        <w:tab/>
        <w:tab/>
        <w:tab/>
        <w:tab/>
        <w:t>5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Well I'm Southbound, Lord I'm comin' home to you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Well I'm Southbound, baby, Lord I'm comin' home to you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I got that old lonesome feelin' that's sometimes called the blues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Well I been workin' every night, travelin' every day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Yes I been workin' every night, traveling every day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You can tell your other man, sweet daddy's on his way. Aww, ya better believe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Well I'm Southbound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Whoa I'm Southbound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Well you can tell your other man, Sweet daddy's on his way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Got your hands full now baby, as soon as I hit that door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You'll have your hands full now woman, just as soon as I hit that door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Well I'm gonna make it on up to you for all the things you should have had before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Lord, I'm Southbound.    Yes I'm Southbound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Whoa I'm Southbound, baby.    Said I'm Southbound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Well I'm gonna make it on up to you for all the things you should have had before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    10/8/16, 9/18/17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288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22:46:00Z</dcterms:created>
  <dc:creator/>
  <dc:description/>
  <dc:language>en-US</dc:language>
  <cp:lastModifiedBy/>
  <dcterms:modified xsi:type="dcterms:W3CDTF">2018-06-08T21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</vt:lpwstr>
  </property>
</Properties>
</file>