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Stormy Monday</w:t>
      </w:r>
      <w:r>
        <w:rPr>
          <w:rFonts w:cs="Arial" w:ascii="Arial" w:hAnsi="Arial"/>
        </w:rPr>
        <w:t>, T-Bone Walker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860" w:leader="none"/>
          <w:tab w:val="left" w:pos="504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A</w:t>
        <w:tab/>
        <w:t>D</w:t>
        <w:tab/>
      </w:r>
      <w:r>
        <w:rPr>
          <w:rFonts w:cs="Arial" w:ascii="Comic Sans MS" w:hAnsi="Comic Sans MS"/>
          <w:sz w:val="32"/>
          <w:szCs w:val="32"/>
        </w:rPr>
        <w:t>A/B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A</w:t>
        <w:tab/>
        <w:tab/>
        <w:tab/>
        <w:tab/>
        <w:tab/>
        <w:t>1</w:t>
        <w:tab/>
        <w:t>4</w:t>
        <w:tab/>
      </w:r>
      <w:r>
        <w:rPr>
          <w:rFonts w:cs="Arial" w:ascii="Comic Sans MS" w:hAnsi="Comic Sans MS"/>
          <w:sz w:val="32"/>
          <w:szCs w:val="32"/>
        </w:rPr>
        <w:t>1/2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860" w:leader="none"/>
          <w:tab w:val="left" w:pos="504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</w:r>
      <w:r>
        <w:rPr>
          <w:rFonts w:cs="Arial" w:ascii="Comic Sans MS" w:hAnsi="Comic Sans MS"/>
          <w:sz w:val="32"/>
          <w:szCs w:val="32"/>
        </w:rPr>
        <w:t>A/B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/C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4</w:t>
        <w:tab/>
        <w:t>4</w:t>
        <w:tab/>
      </w:r>
      <w:r>
        <w:rPr>
          <w:rFonts w:cs="Arial" w:ascii="Comic Sans MS" w:hAnsi="Comic Sans MS"/>
          <w:sz w:val="32"/>
          <w:szCs w:val="32"/>
        </w:rPr>
        <w:t>1/2</w:t>
        <w:tab/>
        <w:t>3/3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860" w:leader="none"/>
          <w:tab w:val="left" w:pos="504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</w:t>
        <w:tab/>
      </w:r>
      <w:r>
        <w:rPr>
          <w:rFonts w:cs="Arial" w:ascii="Comic Sans MS" w:hAnsi="Comic Sans MS"/>
          <w:sz w:val="32"/>
          <w:szCs w:val="32"/>
        </w:rPr>
        <w:t>C/B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A/D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A/E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2</w:t>
        <w:tab/>
      </w:r>
      <w:r>
        <w:rPr>
          <w:rFonts w:cs="Arial" w:ascii="Comic Sans MS" w:hAnsi="Comic Sans MS"/>
          <w:sz w:val="32"/>
          <w:szCs w:val="32"/>
        </w:rPr>
        <w:t>3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2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1/4</w:t>
        <w:tab/>
        <w:t>1/5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y call it stormy Monday, but Tuesday's just as bad.</w:t>
        <w:tab/>
        <w:t xml:space="preserve">                         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hey call it stormy Monday, but Tuesday's just as bad. 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ord and Wednesday's worse, Thursday's oh so sa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eagle flies on Friday, Saturday I go out to play.</w:t>
        <w:br/>
        <w:t>The eagle flies on Friday, Saturday I go out to play.</w:t>
        <w:br/>
        <w:t>Sunday morning I go to church, get down on my knees to pray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say, Lord have mercy, lord have mercy on me.</w:t>
        <w:br/>
        <w:t>Lord have mercy, lord have mercy on me.</w:t>
        <w:br/>
        <w:t>I’m just a-lookin’ for my woman, please send her home to m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spacing w:before="6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dits: 10/03, 12/12, 7/15/13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mments:  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ay chord phrasings A7, D9, E9, Bm7, Cm7, etc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7:45:00Z</dcterms:created>
  <dc:creator>Dave Horrigan</dc:creator>
  <dc:description/>
  <cp:keywords/>
  <dc:language>en-US</dc:language>
  <cp:lastModifiedBy>David</cp:lastModifiedBy>
  <cp:lastPrinted>2003-10-05T00:44:00Z</cp:lastPrinted>
  <dcterms:modified xsi:type="dcterms:W3CDTF">2013-09-14T03:33:00Z</dcterms:modified>
  <cp:revision>10</cp:revision>
  <dc:subject/>
  <dc:title>3/27/2001</dc:title>
</cp:coreProperties>
</file>