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40"/>
          <w:szCs w:val="40"/>
        </w:rPr>
        <w:t>Sweet Sue, Just You</w:t>
      </w:r>
      <w:r>
        <w:rPr>
          <w:rFonts w:cs="Arial" w:ascii="Arial" w:hAnsi="Arial"/>
          <w:sz w:val="28"/>
          <w:szCs w:val="28"/>
        </w:rPr>
        <w:t>, Victor Young &amp; Will J. Harris, 192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: AAB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Am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9</w:t>
      </w:r>
      <w:r>
        <w:rPr>
          <w:rFonts w:cs="Arial" w:ascii="Comic Sans MS" w:hAnsi="Comic Sans MS"/>
          <w:sz w:val="28"/>
          <w:szCs w:val="28"/>
        </w:rPr>
        <w:tab/>
        <w:t>Am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9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6</w:t>
      </w:r>
      <w:r>
        <w:rPr>
          <w:rFonts w:cs="Arial" w:ascii="Comic Sans MS" w:hAnsi="Comic Sans MS"/>
          <w:sz w:val="28"/>
          <w:szCs w:val="28"/>
        </w:rPr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6</w:t>
      </w:r>
      <w:r>
        <w:rPr>
          <w:rFonts w:cs="Arial" w:ascii="Comic Sans MS" w:hAnsi="Comic Sans MS"/>
          <w:sz w:val="28"/>
          <w:szCs w:val="28"/>
        </w:rPr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6</w:t>
      </w:r>
      <w:r>
        <w:rPr>
          <w:rFonts w:cs="Arial" w:ascii="Comic Sans MS" w:hAnsi="Comic Sans MS"/>
          <w:sz w:val="28"/>
          <w:szCs w:val="28"/>
        </w:rPr>
        <w:tab/>
        <w:t>G/B/B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>dim</w:t>
        <w:tab/>
        <w:tab/>
        <w:tab/>
        <w:t>7</w:t>
        <w:tab/>
        <w:t>7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9</w:t>
      </w: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9</w:t>
      </w: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9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9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>7</w:t>
        <w:tab/>
        <w:t>6</w:t>
        <w:tab/>
        <w:t>6b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m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Cm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9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>1</w:t>
        <w:tab/>
        <w:t>1</w:t>
        <w:tab/>
        <w:t>3</w:t>
        <w:tab/>
        <w:t>6b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Every star above, knows the one I love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weet Sue, just yo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nd the moon on high, knows the reason why,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Sweet Sue, it’s yo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No one else it seems, ever shares my dreams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Without you dear, I don’t know what I’d do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n this heart of mine, you live all the time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weet Sue, just you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very star in the sky, a star in my ey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ot a supernova, but a virus called corona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ft Sue a maskin, not like Carol Baskin. Yes, she killed that gu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ght foot up and left foot slide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at cha gotta do, while we’re all in hid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imeo, Zoom, Jamakazam, TikTok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auci to the left, Birx to the right, Donald Exotic lookin for a figh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odels all wrong, but some are usefu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dict the past, remember the futu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uhan, New York, Seattle, Paris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we open our doors, what will we se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9/20/13, 1/30/14, 5/8/15, 7/20/18, 5/9/20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m7    D9(sort of)    G6     G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5------5--------------x------10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---5------5--------------3------10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---5------5--------------4------10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---5------4--------------2------9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---x------x--------------x------10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5------5--------------3------x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5:20:00Z</dcterms:created>
  <dc:creator>David Horrigan</dc:creator>
  <dc:description/>
  <cp:keywords/>
  <dc:language>en-US</dc:language>
  <cp:lastModifiedBy>David Horrigan</cp:lastModifiedBy>
  <cp:lastPrinted>2021-05-27T23:10:00Z</cp:lastPrinted>
  <dcterms:modified xsi:type="dcterms:W3CDTF">2021-05-28T06:10:00Z</dcterms:modified>
  <cp:revision>37</cp:revision>
  <dc:subject/>
  <dc:title>3/8/03</dc:title>
</cp:coreProperties>
</file>