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The Harder They C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Jimmy Cliff, 197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A</w:t>
        <w:tab/>
        <w:t>A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>m</w:t>
        <w:tab/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>m</w:t>
        <w:tab/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>m</w:t>
        <w:tab/>
        <w:t>F</w:t>
      </w:r>
      <w:r>
        <w:rPr>
          <w:rFonts w:cs="Arial" w:ascii="Comic Sans MS" w:hAnsi="Comic Sans MS"/>
          <w:sz w:val="36"/>
          <w:szCs w:val="36"/>
          <w:vertAlign w:val="superscript"/>
        </w:rPr>
        <w:t>#</w:t>
      </w:r>
      <w:r>
        <w:rPr>
          <w:rFonts w:cs="Arial" w:ascii="Comic Sans MS" w:hAnsi="Comic Sans MS"/>
          <w:sz w:val="36"/>
          <w:szCs w:val="36"/>
        </w:rPr>
        <w:t>m</w:t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Bm</w:t>
        <w:tab/>
        <w:t>Bm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G</w:t>
        <w:tab/>
        <w:t>G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A</w:t>
        <w:tab/>
        <w:t>A</w:t>
        <w:tab/>
        <w:t>G</w:t>
        <w:tab/>
        <w:t>G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they tell me of a pie up in the sky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iting for me when I di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between the day you're born and when you di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never seem to hear even your cr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the officers are trying to keep me down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ying to drive me underground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32"/>
          <w:szCs w:val="32"/>
        </w:rPr>
        <w:t>And they think that they have got the battle won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y forgive them Lord, they know not what they've d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as sure as the sun will shin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gonna get my share now of what's min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d then the harder they come, the harder they'll fall,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/>
      </w:pPr>
      <w:r>
        <w:rPr>
          <w:rFonts w:cs="Arial" w:ascii="Arial" w:hAnsi="Arial"/>
          <w:sz w:val="32"/>
          <w:szCs w:val="32"/>
        </w:rPr>
        <w:t>One and all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oh the harder they come, the harder they'll fall,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and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keep on fighting for the things I want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ough I know that when you're dead you can't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'd rather be a free man in my grav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n living as a puppet or a slave.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6"/>
          <w:szCs w:val="16"/>
        </w:rPr>
        <w:t>edits: 7/30/04, 2/6/10</w:t>
      </w:r>
    </w:p>
    <w:sectPr>
      <w:footerReference w:type="default" r:id="rId2"/>
      <w:type w:val="nextPage"/>
      <w:pgSz w:w="12240" w:h="15840"/>
      <w:pgMar w:left="1008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4:41:00Z</dcterms:created>
  <dc:creator>David Horrigan</dc:creator>
  <dc:description/>
  <cp:keywords/>
  <dc:language>en-US</dc:language>
  <cp:lastModifiedBy>David Horrigan</cp:lastModifiedBy>
  <cp:lastPrinted>2010-01-31T03:12:00Z</cp:lastPrinted>
  <dcterms:modified xsi:type="dcterms:W3CDTF">2019-04-09T01:46:00Z</dcterms:modified>
  <cp:revision>5</cp:revision>
  <dc:subject/>
  <dc:title>3/8/03</dc:title>
</cp:coreProperties>
</file>