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The Open Road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</w:rPr>
        <w:t>Brother Leigh, The Gibson Brothers, 200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D</w:t>
        <w:tab/>
        <w:t>D</w:t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C</w:t>
        <w:tab/>
        <w:t>C</w:t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D</w:t>
        <w:tab/>
        <w:t>D</w:t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G</w:t>
        <w:tab/>
        <w:t>C</w:t>
        <w:tab/>
        <w:t>D</w:t>
        <w:tab/>
        <w:tab/>
        <w:tab/>
        <w:tab/>
        <w:t>4</w:t>
        <w:tab/>
        <w:t>1</w:t>
        <w:tab/>
        <w:t>4</w:t>
        <w:tab/>
        <w:t>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G</w:t>
        <w:tab/>
        <w:t>G</w:t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G</w:t>
        <w:tab/>
        <w:t>D</w:t>
        <w:tab/>
        <w:t>(D)</w:t>
        <w:tab/>
        <w:tab/>
        <w:tab/>
        <w:t>4</w:t>
        <w:tab/>
        <w:t>4</w:t>
        <w:tab/>
        <w:t>1</w:t>
        <w:tab/>
        <w:t>5</w:t>
        <w:tab/>
        <w:t>(5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, baby’s got a new dress, she got her some new shoes too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he got a pocket book full of everything she’ll never us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she looks real good, if I do say so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 the open roa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 got the rag top town, and the radio up,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nd there’s rubber-neckers, hanging out of every truck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I can’t blame them, ‘cause baby takes her toll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 the open roa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ind w:left="900" w:hanging="5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Cuz’) There’s a hundred million miles of blacktop, humming at the speed of sound.</w:t>
      </w:r>
    </w:p>
    <w:p>
      <w:pPr>
        <w:pStyle w:val="Normal"/>
        <w:ind w:left="900" w:hanging="540"/>
        <w:rPr/>
      </w:pPr>
      <w:r>
        <w:rPr>
          <w:rFonts w:cs="Arial" w:ascii="Arial" w:hAnsi="Arial"/>
          <w:sz w:val="32"/>
          <w:szCs w:val="32"/>
        </w:rPr>
        <w:t>She’s flying right by the police, ain’t nothing gonna slow her dow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's bona fide, she's number one,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nd we smile through every mile we make, every single on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he’s the queen of style, so sweet and bold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 the open roa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little motel room, a little biddy bed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, any place she wants to stop, I’ll lay my hea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’s a perfect life, and it don’t get old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 the open roa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 8/31/13, 9/20/13, 4/3/21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0:36:00Z</dcterms:created>
  <dc:creator>David Horrigan</dc:creator>
  <dc:description/>
  <cp:keywords/>
  <dc:language>en-US</dc:language>
  <cp:lastModifiedBy>David Horrigan</cp:lastModifiedBy>
  <cp:lastPrinted>2021-04-04T02:48:00Z</cp:lastPrinted>
  <dcterms:modified xsi:type="dcterms:W3CDTF">2021-07-18T03:21:00Z</dcterms:modified>
  <cp:revision>24</cp:revision>
  <dc:subject/>
  <dc:title>3/8/03</dc:title>
</cp:coreProperties>
</file>