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Uncle Johns Band,</w:t>
      </w:r>
      <w:r>
        <w:rPr>
          <w:rFonts w:cs="Arial" w:ascii="Arial" w:hAnsi="Arial"/>
        </w:rPr>
        <w:t xml:space="preserve"> Jerry Garcia &amp; Robert Hunter, 1969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/bridge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/D</w:t>
        <w:tab/>
        <w:t>C/D</w:t>
        <w:tab/>
        <w:t>G/D</w:t>
        <w:tab/>
        <w:t>C/D</w:t>
        <w:tab/>
        <w:tab/>
        <w:tab/>
        <w:tab/>
        <w:t>1/5</w:t>
        <w:tab/>
        <w:t>4/5</w:t>
        <w:tab/>
        <w:t>1/5</w:t>
        <w:tab/>
        <w:t>4/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C/G</w:t>
        <w:tab/>
        <w:t xml:space="preserve">G* </w:t>
        <w:tab/>
        <w:tab/>
        <w:tab/>
        <w:tab/>
        <w:t>1</w:t>
        <w:tab/>
        <w:t>1</w:t>
        <w:tab/>
        <w:t>4/1</w:t>
        <w:tab/>
        <w:t>1*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C/G</w:t>
        <w:tab/>
        <w:t xml:space="preserve">G* </w:t>
        <w:tab/>
        <w:tab/>
        <w:tab/>
        <w:tab/>
        <w:t>1</w:t>
        <w:tab/>
        <w:t>1</w:t>
        <w:tab/>
        <w:t>4/1</w:t>
        <w:tab/>
        <w:t>1*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Em</w:t>
        <w:tab/>
        <w:t>C</w:t>
        <w:tab/>
        <w:t>D</w:t>
        <w:tab/>
        <w:tab/>
        <w:tab/>
        <w:tab/>
        <w:t>2</w:t>
        <w:tab/>
        <w:t>6</w:t>
        <w:tab/>
        <w:t>4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/D</w:t>
        <w:tab/>
        <w:t>G/Am</w:t>
        <w:tab/>
        <w:t>G/D</w:t>
        <w:tab/>
        <w:t>G</w:t>
        <w:tab/>
        <w:t>(G)</w:t>
        <w:tab/>
        <w:t>(G)</w:t>
        <w:tab/>
        <w:tab/>
        <w:t>4/5</w:t>
        <w:tab/>
        <w:t>1/2</w:t>
        <w:tab/>
        <w:t>1/5</w:t>
        <w:tab/>
        <w:t>1</w:t>
        <w:tab/>
        <w:t>(1)</w:t>
        <w:tab/>
        <w:t>(1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chorus  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14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/C</w:t>
        <w:tab/>
        <w:t>Am/G</w:t>
        <w:tab/>
        <w:t>D</w:t>
        <w:tab/>
        <w:tab/>
        <w:tab/>
        <w:tab/>
        <w:tab/>
        <w:t>1</w:t>
        <w:tab/>
        <w:t>1/4</w:t>
        <w:tab/>
        <w:t>2/1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14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C</w:t>
        <w:tab/>
        <w:t>G/D</w:t>
        <w:tab/>
        <w:t>C/D</w:t>
        <w:tab/>
        <w:tab/>
        <w:tab/>
        <w:tab/>
        <w:tab/>
        <w:t>4</w:t>
        <w:tab/>
        <w:t>4</w:t>
        <w:tab/>
        <w:t>1/5</w:t>
        <w:tab/>
        <w:t>4/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m7</w:t>
        <w:tab/>
        <w:t>G/C**</w:t>
        <w:tab/>
        <w:tab/>
        <w:tab/>
        <w:tab/>
        <w:tab/>
        <w:tab/>
        <w:t>5</w:t>
        <w:tab/>
        <w:t>1/4**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Oh, the first days are the hardest days, don't you worry any m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'Cause when life looks like Easy Street there is danger at your do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>Think this through with me, let me know your mi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oa-oh, what I want to know-oh, is are you kind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's a buck dancer's choice, my friend, better take my ad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know all the rules by now, and the fire from the 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ll you come with me, won't you come with 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oa-oh, what I want to know-oh, will you come with me?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d damn! well I declare!  Have you seen the lik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ir walls are built of cannonballs, their motto is "Don't tread on m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e hear Uncle John's band playing to the ti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e with me or go alone, he's come to take his children home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's the same story the crow told me, it's the only one he kno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ke the morning sun you come, and like the wind you g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in't no time to hate, barely time to wa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oa-oh, what I want to know-oh, where does the time go?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live in a silver mine and I call it Beggar's Tom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've got me a violin and I beg you, call a tu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ybody's choice, I can hear your vo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oa-oh, what I want to know-oh, how does the song go?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e hear Uncle John's band by the river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t some things to talk about here beside the rising t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e hear Uncle John's band playing to the t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e on along or go alone, he's come to take his children home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4/3/10, 8/31/12, 4/13/19, 4/30/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Last bar (G chord) of first two lines of verse is ¾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Dm7 count: 12341234    G/C count: 123123</w:t>
      </w:r>
    </w:p>
    <w:sectPr>
      <w:footerReference w:type="default" r:id="rId2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8:24:00Z</dcterms:created>
  <dc:creator>David Horrigan</dc:creator>
  <dc:description/>
  <cp:keywords/>
  <dc:language>en-US</dc:language>
  <cp:lastModifiedBy>Owner</cp:lastModifiedBy>
  <cp:lastPrinted>2012-07-07T23:43:00Z</cp:lastPrinted>
  <dcterms:modified xsi:type="dcterms:W3CDTF">2021-05-01T09:02:00Z</dcterms:modified>
  <cp:revision>30</cp:revision>
  <dc:subject/>
  <dc:title>3/8/03</dc:title>
</cp:coreProperties>
</file>