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terbou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G</w:t>
        <w:tab/>
        <w:t>D</w:t>
        <w:tab/>
        <w:t>G</w:t>
        <w:tab/>
        <w:tab/>
        <w:tab/>
        <w:tab/>
        <w:tab/>
        <w:tab/>
        <w:tab/>
        <w:tab/>
        <w:t>4</w:t>
        <w:tab/>
        <w:t>1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ckens are crowin' in the old pine tree,... (x3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y down in North Carolin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ter bound and I can't get home,... (x3)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y down in North Carolin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y old man, I want your daughter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ay down in North Carolina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me boy, what you want her for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ay down in North Carolina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break my bread and share my water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ay down in North Carolina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don't let her go, we're gonna run away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n back to North Carolina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ld man's mad, and I don't care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 long as I get his daughter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t up Jenny, and let's go home,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fore the water rises…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/>
      </w:pPr>
      <w:r>
        <w:rPr>
          <w:rFonts w:cs="Arial" w:ascii="Arial" w:hAnsi="Arial"/>
          <w:sz w:val="16"/>
          <w:szCs w:val="16"/>
        </w:rPr>
        <w:t>edits: 9/26/8, 2/5/12, 6/24/1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uggested format is to sing a verse and chorus in the A Parts, then play the B parts as Instrumental onl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55:00Z</dcterms:created>
  <dc:creator>David Horrigan</dc:creator>
  <dc:description/>
  <cp:keywords/>
  <dc:language>en-US</dc:language>
  <cp:lastModifiedBy>David</cp:lastModifiedBy>
  <cp:lastPrinted>2008-09-19T22:26:00Z</cp:lastPrinted>
  <dcterms:modified xsi:type="dcterms:W3CDTF">2013-06-24T22:10:00Z</dcterms:modified>
  <cp:revision>27</cp:revision>
  <dc:subject/>
  <dc:title>3/8/03</dc:title>
</cp:coreProperties>
</file>