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hite Freightliner Blues, </w:t>
      </w:r>
      <w:r>
        <w:rPr>
          <w:rFonts w:cs="Arial" w:ascii="Arial" w:hAnsi="Arial"/>
          <w:sz w:val="32"/>
          <w:szCs w:val="32"/>
        </w:rPr>
        <w:t>Townes Van Zandt, 1973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G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D</w:t>
        <w:tab/>
        <w:t>C</w:t>
        <w:tab/>
        <w:t>G</w:t>
        <w:tab/>
        <w:t>G</w:t>
        <w:tab/>
        <w:tab/>
        <w:tab/>
        <w:tab/>
        <w:tab/>
        <w:t>5</w:t>
        <w:tab/>
        <w:t>4</w:t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>C</w:t>
        <w:tab/>
        <w:t>C</w:t>
        <w:tab/>
        <w:t>G</w:t>
        <w:tab/>
        <w:t>G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70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>D</w:t>
        <w:tab/>
        <w:t>C</w:t>
        <w:tab/>
        <w:t>G</w:t>
        <w:tab/>
        <w:t>G</w:t>
        <w:tab/>
        <w:tab/>
        <w:tab/>
        <w:tab/>
        <w:tab/>
        <w:t>5</w:t>
        <w:tab/>
        <w:t>4</w:t>
        <w:tab/>
        <w:t>1</w:t>
        <w:tab/>
        <w:t xml:space="preserve">1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'm goin’ out on the highway, gonna' listen to them big trucks wh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'm goin’ out on the highway, gonna' listen to them big trucks wh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white freight liner's, gonna'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t's bad news from Houston, half my friends are d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t's bad news from Houston, half my friends are dying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Oh, white freight liner, won’t you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lright, cuz the people there they treat you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I said, New Mexico's alright, cuz the people there they treat you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that white freight liner's, gonna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in’t bad, Lord, people here they treat you k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Well, New Mexico's ain’t bad, Lord, people here they treat you k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white freight liner, won’t you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if you see Miss Caroline, won’t you tell her I’m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f you see Miss Caroline, please tell her I’m fin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ell, that white freight liner's, gonna steal away my mind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h, Lord, I'm gonna ramble, ‘till I get back to where I c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h, Lord, I'm gonna ramble, ‘till I get back to where I cam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32"/>
          <w:szCs w:val="32"/>
        </w:rPr>
        <w:t>And that white freight liner's, gonna steal away my pain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/>
      </w:pPr>
      <w:r>
        <w:rPr>
          <w:sz w:val="16"/>
          <w:szCs w:val="16"/>
        </w:rPr>
        <w:t>edits: 5/28/08,  9/26/08, 1/4/2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52:00Z</dcterms:created>
  <dc:creator>David Horrigan</dc:creator>
  <dc:description/>
  <cp:keywords/>
  <dc:language>en-US</dc:language>
  <cp:lastModifiedBy>Owner</cp:lastModifiedBy>
  <cp:lastPrinted>2008-08-23T23:28:00Z</cp:lastPrinted>
  <dcterms:modified xsi:type="dcterms:W3CDTF">2022-04-17T06:17:00Z</dcterms:modified>
  <cp:revision>31</cp:revision>
  <dc:subject/>
  <dc:title>3/8/03</dc:title>
</cp:coreProperties>
</file>