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30"/>
          <w:szCs w:val="30"/>
          <w:shd w:fill="FFFFFF" w:val="clear"/>
        </w:rPr>
        <w:t>Why You Been Gone So Long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Mickey Newbury, 197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/G</w:t>
        <w:tab/>
        <w:t>D</w:t>
        <w:tab/>
        <w:tab/>
        <w:tab/>
        <w:tab/>
        <w:t>1</w:t>
        <w:tab/>
        <w:t>5</w:t>
        <w:tab/>
        <w:t>1/4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ry time it rains Lord I run to my windo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 I do is just ring my hands and moa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listen to that thunder, Lord, can’t you hear that lonesome wind moa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aby, now, why you been gone so l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aby, now, why you been gone so long, you been gone so long now.</w:t>
      </w:r>
    </w:p>
    <w:p>
      <w:pPr>
        <w:pStyle w:val="Normal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aby, now, why you been gone so long.</w:t>
      </w:r>
    </w:p>
    <w:p>
      <w:pPr>
        <w:pStyle w:val="Normal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wolf he scratches at my door, Lord, Lord, and I can hear the lonesome wind moan.</w:t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32"/>
          <w:szCs w:val="32"/>
        </w:rPr>
        <w:t>Tell me baby, now, why you been gone so l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said they thought they saw you roarin' down in Reno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 big old man from San Anto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tell me I'm a fool to pine for you, but what do they kno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aby, now, why you been gone so l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’t nothin' I wanna do, Lord, so I guess I could get stone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let the past paint pictures in my he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kill a fifth of Thunderbird, Lord, and try to write a sad, sad s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aby, now, why you been gone so lo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ast edit:  8/14/13, 9/26/14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6:00Z</dcterms:created>
  <dc:creator>David Horrigan</dc:creator>
  <dc:description/>
  <cp:keywords/>
  <dc:language>en-US</dc:language>
  <cp:lastModifiedBy>David</cp:lastModifiedBy>
  <cp:lastPrinted>2007-11-25T02:42:00Z</cp:lastPrinted>
  <dcterms:modified xsi:type="dcterms:W3CDTF">2014-09-27T04:32:00Z</dcterms:modified>
  <cp:revision>20</cp:revision>
  <dc:subject/>
  <dc:title>3/8/03</dc:title>
</cp:coreProperties>
</file>