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ill The Circle Be Unbroken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</w:rPr>
        <w:t>Ada Ruth Habershon &amp; Charles H. Gabriel, 190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D</w:t>
        <w:tab/>
        <w:t>G</w:t>
        <w:tab/>
        <w:t>G</w:t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was standing by my window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36"/>
          <w:szCs w:val="36"/>
        </w:rPr>
        <w:t xml:space="preserve">On one cold and cloudy day,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en I saw the hearse come rolling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or to carry my mother awa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ill the circle be unbroken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y and by, Lord, by and by?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re's a better home a-waiting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n the sky, Lord, in the sk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Well, I told the undertaker: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"Undertaker, please drive slow,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36"/>
          <w:szCs w:val="36"/>
        </w:rPr>
        <w:t xml:space="preserve">For this body ye' are hauling,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36"/>
          <w:szCs w:val="36"/>
        </w:rPr>
        <w:t xml:space="preserve">Lord, I hate to see her go!"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36"/>
          <w:szCs w:val="36"/>
        </w:rPr>
        <w:t xml:space="preserve">Well, I followed close behind her,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ried to hold up and be brav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ut I could not hide my sorrow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en they laid her in the grav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36"/>
          <w:szCs w:val="36"/>
        </w:rPr>
        <w:t>I went back home, Lord, my home was lonesome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w my mother she was gon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ll my brothers, sisters crying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at a home so sad and alon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16"/>
          <w:szCs w:val="16"/>
        </w:rPr>
        <w:t>edits: 10/20/7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8:11:00Z</dcterms:created>
  <dc:creator>David Horrigan</dc:creator>
  <dc:description/>
  <cp:keywords/>
  <dc:language>en-US</dc:language>
  <cp:lastModifiedBy>David</cp:lastModifiedBy>
  <cp:lastPrinted>2006-11-13T01:03:00Z</cp:lastPrinted>
  <dcterms:modified xsi:type="dcterms:W3CDTF">2013-05-02T05:20:00Z</dcterms:modified>
  <cp:revision>12</cp:revision>
  <dc:subject/>
  <dc:title>3/8/03</dc:title>
</cp:coreProperties>
</file>